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Erdbeerschaum für ISI Flasch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0g </w:t>
        <w:tab/>
        <w:tab/>
        <w:tab/>
        <w:tab/>
        <w:t>Erdbeer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ml</w:t>
        <w:tab/>
        <w:tab/>
        <w:tab/>
        <w:tab/>
        <w:t>Läuter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lben Tl.</w:t>
        <w:tab/>
        <w:tab/>
        <w:tab/>
        <w:t>Vanillemar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lben Tl.</w:t>
        <w:tab/>
        <w:tab/>
        <w:tab/>
        <w:t xml:space="preserve">Orangenabrieb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El.</w:t>
        <w:tab/>
        <w:tab/>
        <w:tab/>
        <w:tab/>
        <w:t>Cointreau</w:t>
      </w:r>
    </w:p>
    <w:p>
      <w:pPr>
        <w:pStyle w:val="Normal"/>
        <w:rPr/>
      </w:pPr>
      <w:r>
        <w:rPr>
          <w:b/>
          <w:sz w:val="28"/>
          <w:szCs w:val="28"/>
        </w:rPr>
        <w:t>2 Blatt</w:t>
        <w:tab/>
        <w:tab/>
        <w:tab/>
        <w:t>Gelan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 ml</w:t>
        <w:tab/>
        <w:tab/>
        <w:tab/>
        <w:t>Sah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rdbeeren mit dem Staubzucker fein pürieren, dann Orangenschale und Vanille unterrühren.</w:t>
      </w:r>
    </w:p>
    <w:p>
      <w:pPr>
        <w:pStyle w:val="Normal"/>
        <w:rPr/>
      </w:pPr>
      <w:r>
        <w:rPr/>
        <w:t>Den Likör erwärmen und die Gelantine darin auflösen und unter das Erdbeerpüree rühen.</w:t>
      </w:r>
    </w:p>
    <w:p>
      <w:pPr>
        <w:pStyle w:val="Normal"/>
        <w:rPr/>
      </w:pPr>
      <w:r>
        <w:rPr/>
        <w:t>Die Sahne zufügen und in die Isi Flasche abfüllen durch ein Sieb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0,5l Flaschen maximal 2 Patronen verwende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1720</wp:posOffset>
            </wp:positionV>
            <wp:extent cx="5495925" cy="3514725"/>
            <wp:effectExtent l="0" t="0" r="0" b="0"/>
            <wp:wrapNone/>
            <wp:docPr id="1" name="espu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pum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i 1 l Flaschen maximal 3 Patronen verwen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0:26:00Z</dcterms:created>
  <dc:creator>kueche</dc:creator>
  <dc:description/>
  <cp:keywords/>
  <dc:language>en-US</dc:language>
  <cp:lastModifiedBy>kueche</cp:lastModifiedBy>
  <dcterms:modified xsi:type="dcterms:W3CDTF">2012-08-22T13:57:00Z</dcterms:modified>
  <cp:revision>3</cp:revision>
  <dc:subject/>
  <dc:title>Erdbeerschaum für ISI Flasche</dc:title>
</cp:coreProperties>
</file>